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ОБЛАСТНАЯ ЦЕЛЕВАЯ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РОГРАММА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«ОХРАНА ОКРУЖАЮЩЕЙ СРЕДЫ УЛЬЯНОВСКОЙ ОБЛАСТИ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НА 2007-2010 ГОДЫ»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9:58:00Z</dcterms:created>
  <dc:creator>Неизвестный</dc:creator>
  <dc:description/>
  <cp:keywords/>
  <dc:language>en-US</dc:language>
  <cp:lastModifiedBy>zonov</cp:lastModifiedBy>
  <cp:lastPrinted>2007-07-09T09:12:00Z</cp:lastPrinted>
  <dcterms:modified xsi:type="dcterms:W3CDTF">2007-07-09T05:32:00Z</dcterms:modified>
  <cp:revision>4</cp:revision>
  <dc:subject/>
  <dc:title>ОБЛАСТНАЯ ЦЕЛЕВАЯ </dc:title>
</cp:coreProperties>
</file>